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5760" w:firstLine="720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Утверждаю</w:t>
      </w:r>
    </w:p>
    <w:p>
      <w:pPr>
        <w:pStyle w:val="Normal"/>
        <w:ind w:left="524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едседатель Комитета по управлению городским имуществом, земельными ресурсами, архитектуры и градостроительства администрации города Ульяновска</w:t>
      </w:r>
    </w:p>
    <w:p>
      <w:pPr>
        <w:pStyle w:val="Normal"/>
        <w:ind w:left="524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524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__Горюнова Т.В.</w:t>
      </w:r>
    </w:p>
    <w:p>
      <w:pPr>
        <w:pStyle w:val="Normal"/>
        <w:ind w:left="4525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24» июля 2014 г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 Р О Т О К О Л №2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ЗАСЕДАНИЯ ЕДИНОЙ КОМИССИИ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sz w:val="25"/>
          <w:szCs w:val="25"/>
        </w:rPr>
        <w:t>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ротокол №2</w:t>
        <w:tab/>
        <w:tab/>
        <w:tab/>
        <w:tab/>
        <w:tab/>
        <w:tab/>
        <w:tab/>
        <w:tab/>
        <w:tab/>
        <w:t>«24» июля 2014 г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Организатор торгов: </w:t>
      </w:r>
      <w:r>
        <w:rPr>
          <w:sz w:val="25"/>
          <w:szCs w:val="25"/>
        </w:rPr>
        <w:t>Комитет по управлению городским имуществом, земельными ресурсами, архитектуры и градостроительства администрации города Ульяновска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Место проведения торгов: </w:t>
      </w:r>
      <w:r>
        <w:rPr>
          <w:sz w:val="25"/>
          <w:szCs w:val="25"/>
        </w:rPr>
        <w:t>ул. Гончарова, 38/8, кабинет № 29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Время: </w:t>
      </w:r>
      <w:r>
        <w:rPr>
          <w:sz w:val="25"/>
          <w:szCs w:val="25"/>
        </w:rPr>
        <w:t>10 час 00 мин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редмет аукциона:</w:t>
      </w:r>
    </w:p>
    <w:p>
      <w:pPr>
        <w:pStyle w:val="TextBody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,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ая цена, руб. (без учета НДС)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Лот №2 – </w:t>
            </w:r>
            <w:r>
              <w:rPr>
                <w:sz w:val="25"/>
                <w:szCs w:val="25"/>
              </w:rPr>
              <w:t>Муниципальная автомобильная стоянка (участок №2, площадка, асфальтовое покрытие, металлический забор, 8 световых столбов, пост охраны), расположенная по адресу: г. Ульяновск, пр-т Созидателей, юго-восточнее д.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9 627,08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став комиссии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юлькова Т.С. – председатель комисс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рылёв С.Н. – заместитель председателя комисс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алёнов Г.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ихайлова В.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Фатхуллина А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гласно регистрации в аукционе приняли участие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егистрационный номе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участн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щество с ограниченной ответственностью «Торговый дом «Ульяновский хладокомбинат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о с ограниченной ответственностью «Континент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й предприниматель Фахертдинов Дамир Наилович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й предприниматель Родина Елена Александр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й предприниматель Абулханова Диля Рахимзян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й предприниматель Ясницкая Наталья Николаевна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62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учас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естонахождение (для юридического лица), ФИО и местожительства (для физического лица)</w:t>
            </w:r>
          </w:p>
        </w:tc>
      </w:tr>
      <w:tr>
        <w:trPr>
          <w:trHeight w:val="6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последнее пред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леднее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Континент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072, г. Ульяновск, 40-й проезд Инженерный, д. 9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Цена предпоследнего предложения –</w:t>
      </w:r>
      <w:r>
        <w:rPr>
          <w:sz w:val="25"/>
          <w:szCs w:val="25"/>
        </w:rPr>
        <w:t xml:space="preserve"> отсутствуе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Цена договора </w:t>
      </w:r>
      <w:r>
        <w:rPr>
          <w:sz w:val="25"/>
          <w:szCs w:val="25"/>
        </w:rPr>
        <w:t>– 367 108,43</w:t>
      </w:r>
      <w:r>
        <w:rPr/>
        <w:t xml:space="preserve"> </w:t>
      </w:r>
      <w:r>
        <w:rPr>
          <w:sz w:val="25"/>
          <w:szCs w:val="25"/>
        </w:rPr>
        <w:t>(Триста шестьдесят семь тысяч сто восемь рублей 43 копейки)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Победитель</w:t>
      </w:r>
      <w:r>
        <w:rPr>
          <w:sz w:val="25"/>
          <w:szCs w:val="25"/>
        </w:rPr>
        <w:t xml:space="preserve"> – Общество с ограниченной ответственностью «Континент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писи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Люлькова Т.С. - председатель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Мурылёв С.Н. – заместитель председателя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Калёнов Г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Михайлова В.А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Фатхуллина А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укционист:____________________А.В. Фатхуллин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Директор ООО «Континент»</w:t>
      </w:r>
      <w:r>
        <w:rPr>
          <w:b/>
          <w:sz w:val="25"/>
          <w:szCs w:val="25"/>
        </w:rPr>
        <w:t xml:space="preserve"> _______________________________</w:t>
        <w:tab/>
        <w:tab/>
      </w:r>
      <w:r>
        <w:rPr>
          <w:sz w:val="25"/>
          <w:szCs w:val="25"/>
        </w:rPr>
        <w:tab/>
        <w:t>24.07.2014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566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23:00Z</dcterms:created>
  <dc:creator>Satarov</dc:creator>
  <dc:description/>
  <dc:language>en-US</dc:language>
  <cp:lastModifiedBy>User</cp:lastModifiedBy>
  <cp:lastPrinted>2014-07-25T11:29:00Z</cp:lastPrinted>
  <dcterms:modified xsi:type="dcterms:W3CDTF">2014-07-25T07:29:00Z</dcterms:modified>
  <cp:revision>3</cp:revision>
  <dc:subject/>
  <dc:title>П Р О Т О К О Л</dc:title>
</cp:coreProperties>
</file>